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color w:val="3366FF"/>
          <w:sz w:val="72"/>
          <w:szCs w:val="72"/>
        </w:rPr>
      </w:pPr>
      <w:r>
        <w:rPr>
          <w:rFonts w:cs="Lucida Handwriting" w:ascii="Lucida Handwriting" w:hAnsi="Lucida Handwriting"/>
          <w:b/>
          <w:color w:val="3366FF"/>
          <w:sz w:val="72"/>
          <w:szCs w:val="72"/>
        </w:rPr>
        <w:t>La decisión</w:t>
      </w:r>
    </w:p>
    <w:p>
      <w:pPr>
        <w:pStyle w:val="Normal"/>
        <w:rPr>
          <w:rFonts w:ascii="Lucida Handwriting" w:hAnsi="Lucida Handwriting" w:cs="Lucida Handwriting"/>
          <w:b/>
          <w:b/>
          <w:color w:val="3366FF"/>
          <w:sz w:val="72"/>
          <w:szCs w:val="72"/>
        </w:rPr>
      </w:pPr>
      <w:r>
        <w:rPr>
          <w:rFonts w:cs="Lucida Handwriting" w:ascii="Lucida Handwriting" w:hAnsi="Lucida Handwriting"/>
          <w:b/>
          <w:color w:val="3366FF"/>
          <w:sz w:val="72"/>
          <w:szCs w:val="72"/>
        </w:rPr>
      </w:r>
    </w:p>
    <w:p>
      <w:pPr>
        <w:pStyle w:val="Normal"/>
        <w:rPr/>
      </w:pPr>
      <w:r>
        <w:rPr/>
      </w:r>
    </w:p>
    <w:p>
      <w:pPr>
        <w:pStyle w:val="Normal"/>
        <w:rPr/>
      </w:pPr>
      <w:r>
        <w:rPr/>
      </w:r>
    </w:p>
    <w:p>
      <w:pPr>
        <w:pStyle w:val="Normal"/>
        <w:rPr/>
      </w:pPr>
      <w:r>
        <w:rPr/>
      </w:r>
    </w:p>
    <w:p>
      <w:pPr>
        <w:pStyle w:val="Normal"/>
        <w:rPr/>
      </w:pPr>
      <w:r>
        <w:rPr/>
        <w:t xml:space="preserve">Esteban un joven de 17 años fue hospitalizado por ser herido en un atentado producido en el País. Edurne la enfermera que le realizaba las curas era una mujer de temprana edad que se enamoro de el nada mas verlo. Cuando este salio del hospital empezaron una relación, una relación perfecta. Los dos estaban completamente enamorados. Aunque Edurne era 10 años mayor que el, Esteban estaba seguro de lo que sentía y por nada se hubiera separado de ella. Pero en Octubre algo sucedió que cambió sus vidas. Esteban recibió una beca para empezar los estudios que siempre había soñado. Esteban quería estudiar derecho desde donde le alcanzaba la memoria, y los EE.UU. era el lugar idílico para realizar su sueño, pero era tanto el amor que sentía por Edurne que rechazó la beca. Edurne al saber lo que hizo su amado, su renuncia por amor decido desaparecer para que este cumpliera su gran sueño. Esteban empezó su carrera en EE.UU.  meses después, ya que la búsqueda anterior de su querida Edurne había sido en vano. </w:t>
      </w:r>
    </w:p>
    <w:p>
      <w:pPr>
        <w:pStyle w:val="Normal"/>
        <w:rPr/>
      </w:pPr>
      <w:r>
        <w:rPr/>
        <w:t>Los dos cambiaron sus vidas radicalmente, Edurne cambio su trabajo, sus amistades y continuamente se angustiaba por la decisión tomada.</w:t>
      </w:r>
    </w:p>
    <w:p>
      <w:pPr>
        <w:pStyle w:val="Normal"/>
        <w:rPr/>
      </w:pPr>
      <w:r>
        <w:rPr/>
        <w:t>Nueve años más tarde Esteban siendo ya un prestigiosa abogado volvió a Donosita ya que fue llamado para un caso de de importancia nacional.</w:t>
      </w:r>
    </w:p>
    <w:p>
      <w:pPr>
        <w:pStyle w:val="Normal"/>
        <w:rPr/>
      </w:pPr>
      <w:r>
        <w:rPr/>
        <w:t>Dos mujeres y cinco hombres eran acusados de un atentado cometido en el 2005 mientras el terminaba sus estudios. Al entrar al juicio Esteban no creía lo que veía, Edurne estaba allí sentado juntos a los supuestos culpables. Esteban perplejo siguió el juicio como todos los anteriores a los que se había enfrentado. Al aplazarse la sentencia se reunión con Edurne quien también lo había reconocido, quedaron en una cafetería apartada de la ciudad y ella lo convenció de su inocencia. Esteban, recordando la sinceridad de su antigua amada y aun impregnado de su amor la creyó. Este decido apoyar a Edurne en el caso, i a los 6 restantes supuestos culpables. Empezó sus investigaciones y estas concluyeron siendo aun más sorprendentes que como todo empezó, averiguó que Edurne había tenido un accidente el mismo día que decidió abandonarlo, a partir de ese día su vida se hizo mucho mas oscura, no encontró datos de el día del atentado, no existían testigos para no inculparla. La decisión de Edurne tuvo varias consecuencias en su vida que Esteban desconocía, estas junto a un accidente provocaron la certeza de Esteban de que ella si era culpable. Esteban se sintió culpable por todo, el caso que estaba defendiendo y la mujer que amaba se volvían contra el.</w:t>
      </w:r>
    </w:p>
    <w:p>
      <w:pPr>
        <w:pStyle w:val="Normal"/>
        <w:rPr/>
      </w:pPr>
      <w:r>
        <w:rPr/>
        <w:t>Esteban perplejo no sabe que creer ni que decisión tomar.</w:t>
      </w:r>
    </w:p>
    <w:p>
      <w:pPr>
        <w:pStyle w:val="Normal"/>
        <w:rPr/>
      </w:pPr>
      <w:r>
        <w:rPr/>
        <w:t>Ya no cree en  la justicia ni en el amor. El caso a creado en el demasiada confusión para continu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ida de la Rubia Rodrigo.     2batx. 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27:00Z</dcterms:created>
  <dc:creator>PC</dc:creator>
  <dc:description/>
  <cp:keywords/>
  <dc:language>en-US</dc:language>
  <cp:lastModifiedBy>PC</cp:lastModifiedBy>
  <dcterms:modified xsi:type="dcterms:W3CDTF">2010-05-21T16:32:00Z</dcterms:modified>
  <cp:revision>4</cp:revision>
  <dc:subject/>
  <dc:title>La decisión</dc:title>
</cp:coreProperties>
</file>